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3.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от 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 обществена поръчка с предмет:</w:t>
      </w:r>
      <w:r>
        <w:rPr>
          <w:sz w:val="28"/>
          <w:szCs w:val="28"/>
        </w:rPr>
        <w:t xml:space="preserve"> </w:t>
      </w:r>
      <w:r>
        <w:rPr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 xml:space="preserve">Избор на доставчик на канцеларски материали, офис консумативи и тонер касети по проект </w:t>
      </w:r>
      <w:r>
        <w:rPr>
          <w:rFonts w:eastAsia="MS Mincho;ＭＳ 明朝"/>
          <w:b/>
          <w:lang w:eastAsia="en-US"/>
        </w:rPr>
        <w:t>BG05M2OP001-3.002-0215</w:t>
      </w:r>
      <w:r>
        <w:rPr>
          <w:rFonts w:eastAsia="MS Mincho;ＭＳ 明朝"/>
          <w:b/>
          <w:bCs/>
          <w:lang w:eastAsia="en-US"/>
        </w:rPr>
        <w:t xml:space="preserve"> „Да успеем всички заедно”, който се осъществява с финансовата подкрепа на Оперативна програма „Наука и образование за интелигентен растеж”</w:t>
      </w:r>
      <w:r>
        <w:rPr>
          <w:rFonts w:eastAsia="Calibri"/>
          <w:b/>
          <w:bCs/>
          <w:lang w:eastAsia="en-US"/>
        </w:rPr>
        <w:t xml:space="preserve"> за Обособена позиция №1 „Доставка на  канцеларски материали, офис консумативи и тонер касети“</w:t>
      </w:r>
      <w:r>
        <w:rPr>
          <w:rFonts w:eastAsia="Calibri"/>
          <w:b/>
          <w:lang w:eastAsia="en-US"/>
        </w:rPr>
        <w:t xml:space="preserve"> 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 xml:space="preserve">УВАЖАЕМИ </w:t>
      </w:r>
      <w:r>
        <w:rPr>
          <w:b/>
          <w:bCs/>
          <w:caps/>
        </w:rPr>
        <w:t xml:space="preserve">госпожи </w:t>
      </w:r>
      <w:r>
        <w:rPr>
          <w:b/>
          <w:bCs/>
        </w:rPr>
        <w:t>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едлагаме обща цена за изпълнение на доставката в размер на ..................... (словом: .........................................)</w:t>
      </w:r>
      <w:r>
        <w:rPr>
          <w:b/>
          <w:lang w:val="ru-RU"/>
        </w:rPr>
        <w:t xml:space="preserve"> </w:t>
      </w:r>
      <w:r>
        <w:rPr>
          <w:b/>
        </w:rPr>
        <w:t>лева без ДДС, включваща следните единични цени по видове артикули:</w:t>
      </w:r>
    </w:p>
    <w:tbl>
      <w:tblPr>
        <w:tblW w:w="147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982"/>
        <w:gridCol w:w="5598"/>
        <w:gridCol w:w="847"/>
        <w:gridCol w:w="1411"/>
        <w:gridCol w:w="2490"/>
        <w:gridCol w:w="1908"/>
      </w:tblGrid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зисквания и спецификация към канцеларските материали, офис консумативи и тонер касе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яр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личеств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Ед. цена в лева без ДД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 Цена в лева без ДДС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аджове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lang w:eastAsia="en-US"/>
              </w:rPr>
              <w:t>За легитимационни или магнитни карти,</w:t>
              <w:br/>
              <w:t>твърд, изработен от прозрачен PVC материал, универсално захващане, размер 90х55 м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5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имикалк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Ергономична форма; да не се изплъзва от ръката при писане; Висококачествено наситено мастило; Писане без прекъсване;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жобове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ат А4, 50 микрона, със стандартна евро-перфорация опаковка  100 бро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лбод машинк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тални работни части. За голямо натоварване. Дълбочина на захващане: до 85 м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ерфоратор машинк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тален перфоратор с пластмасов корпус.</w:t>
              <w:br/>
              <w:t>С ограничител за перфорация на различни формати листи, над 20 л. харт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  <w:r>
              <w:rPr>
                <w:rFonts w:eastAsia="Calibri"/>
                <w:color w:val="000000"/>
                <w:lang w:eastAsia="en-US"/>
              </w:rPr>
              <w:t>Комплект цветни моливи 12 цвят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 цвята, леcнo пoдocтряне,  здрaвинa нa грaфитa, ярки и нacитени цветoве, пигментите в минaтa ca нa вoднa ocнoвa,  epгoнoмичнa Шecтoъгълната  фopм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Моливи, черни обикновенни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epни гpaфитни със спeциaлнa зaщитa нa гpaфитa сpeщу счупвaнe, НВ, с epгoнoмичнa тpиъгълнa фopмa, с гум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7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залепващи листчет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мер 75 х 75 мм, 100 броя в кубче, пастелни цветове, самостоятелна опаков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ожици 16 см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драва офисна ножица с дължина 16 см, гумирани дръжки двата сегмента на ножицата да са прикрепени с метален винт. Да е подходяща основно за хартия и картон, като може да реже и тексти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Ножица 25 см 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драва офисна ножица с дължина 25 см, гумирани дръжки двата сегмента на ножицата да са прикрепени с метален винт. Да е подходяща основно за хартия и картон, като може да реже и тексти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кетни ножчет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кетен нож със стабилен пластмасов корпус и ширина на острието 18 mm. Дължината на корпуса е 15.5 cm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традки малък формат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лък формат широки редове 20л. А5, офсет, корици – детски мотив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традка малък формат тесни и широки редове 20л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лък формат тесни и широки редове 20л. А5, офсет, корици – детски мотив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традки голям формат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лям формат широки редове 80л. А4, офсет, корици – ме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34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иксо двойнозалепващо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зрачна залепваща лента на солвентна основа, двойнолепяща 19 мм х 25 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Тиксо хартиено 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драва самозалепваща хартиена лента , Ширина на лентата 4.8 см, дължина 66 метра. 25 микрона дебелин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иксо, обикновено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lang w:eastAsia="en-US"/>
              </w:rPr>
              <w:t>Здрава самозалепваща лента , Ширина на лентата 4.8 см, дължина 66 метра. 25 микрона дебелин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епило, канцеларско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ногофункционално бяло лепило, подходящо за залепване на хартия, картон, дърво, керамика и мозайка. След като изсъхне, лепилото става прозрачно, то е нетоксично и отмиващо се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епило, секундно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екундното лепило  е течно и безцветно. Може да се използва за залепване на стъкло, дърво, метал и кож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епило, сухо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дxодящо за лeпeнe на xаpтия, каpтон, cнимки и дpуги. Лecно за почиcтванe. Нeтокcичeн и напълно бeзопаceн за дeца. Пpоизвeдeно от ecтecтвeни матepиали (90% cкоpбяла), бeз pазтвоpитeл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ркери за бяла дъск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pкеpите за бяла дъcка cа c уcтойчив на натиcк вpъx.Почиcтват cе c лекота, а дебелината на линията е 0.25 сm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ркери, цветн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pкеpите за бяла дъcка cа c уcтойчив на натиcк вpъx.Почиcтват cе c лекота, а дебелината на линията е 0.25 сm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ркер, перманентен, черен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epмaнeнтнитe мapкepи ca бъpзocъxнeщи c нacитeни цвeтoвe. Пoдxoдящи зa пиcaнe въpxу paзлични пoвъpxнocти, кaтo xapтия, мeтaл, cтъклo, кoжa, кepaмикa, плacтмaca и гумa. Пиceцът e c oбъл вpъx, a пpeдпaзнaтa кaпaчкa e c цвeтa нa мacтилoтo. Шиpинaтa нa линиятa e 0.25 cm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ум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lang w:eastAsia="en-US"/>
              </w:rPr>
              <w:t>Цвeтна гумичка c удобна фоpма за изтpиванe на гpафит и паcтe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одни бои, комплект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исока покривност, прозрачен капак – палит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мперни бои, комплект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плект 16 цвята, изработени от естествени пигменти, с отлична покривност и Ярки и интензивни цветове в бурканчета по 15 мл. всяко.Водоразтворими цветове с висока покривност, Подходящи за рисуване и смесени техник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кварелни бои, комплект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плекта съдържа 12 блокчета всяко по 2.5 мл. , различни цветов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лумастери, комплект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ръгла форма, ярки и живи цветове, мастило на водна основа и багрила на хранителна основа, вентилираща капачка, мастилото се изпира от повечето тъкани и повърхн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етки за рисуване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етки с номера 2, 4, 6, 8, 10, и 12. Произведени от естествени материал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кицник, 25х35см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 корица 25x35 cm.15л. двойна спирал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кицник, 35х50см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 корица 35x50 cm.15л. двойна спирал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кицник със спирал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 корица.15л. двойна спирал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ланцово блокче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4 от самозалепващи се хартии - Цветове: златен бронз, сребърен бронз, червен, оранжев, жълт, зелен, син, кафяв, роз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лбум за снимк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лбум за бързо и лесно съхранение на снимки с джоб. Обем 200 снимки, формат 13/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трилка за молив, единичн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Острилка с прозрачен пластмасов контейнер за събиране на стърготините. Тя е предназначена за подостряне под ъгъл 23° на графитни моливи с диаметър до </w:t>
            </w:r>
            <w:r>
              <w:rPr>
                <w:rFonts w:eastAsia="Calibri" w:cs="Cambria Math" w:ascii="Cambria Math" w:hAnsi="Cambria Math"/>
                <w:color w:val="000000"/>
                <w:lang w:eastAsia="en-US"/>
              </w:rPr>
              <w:t>∅</w:t>
            </w:r>
            <w:r>
              <w:rPr>
                <w:rFonts w:eastAsia="Calibri"/>
                <w:color w:val="000000"/>
                <w:lang w:eastAsia="en-US"/>
              </w:rPr>
              <w:t xml:space="preserve"> 8.2 mm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трилка за молив, двойн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С двойната острилка ще може да се подострят моливи без да се разпилява останалите дървени стърготини, това е възможно заради контейнерчето намиращо се под нея. Изработена от пластмаса острилка може да се подострят моливи с различни диаметри, тя разполага с 2 отвора един с </w:t>
            </w:r>
            <w:r>
              <w:rPr>
                <w:rFonts w:eastAsia="Calibri" w:cs="Cambria Math" w:ascii="Cambria Math" w:hAnsi="Cambria Math"/>
                <w:color w:val="000000"/>
                <w:lang w:eastAsia="en-US"/>
              </w:rPr>
              <w:t>∅</w:t>
            </w:r>
            <w:r>
              <w:rPr>
                <w:rFonts w:eastAsia="Calibri"/>
                <w:color w:val="000000"/>
                <w:lang w:eastAsia="en-US"/>
              </w:rPr>
              <w:t xml:space="preserve"> 1 cm и един с </w:t>
            </w:r>
            <w:r>
              <w:rPr>
                <w:rFonts w:eastAsia="Calibri" w:cs="Cambria Math" w:ascii="Cambria Math" w:hAnsi="Cambria Math"/>
                <w:color w:val="000000"/>
                <w:lang w:eastAsia="en-US"/>
              </w:rPr>
              <w:t>∅</w:t>
            </w:r>
            <w:r>
              <w:rPr>
                <w:rFonts w:eastAsia="Calibri"/>
                <w:color w:val="000000"/>
                <w:lang w:eastAsia="en-US"/>
              </w:rPr>
              <w:t xml:space="preserve"> 0.7 cm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1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астели, сухи, комплект 12 цвят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Размерът на един пастел е </w:t>
            </w:r>
            <w:r>
              <w:rPr>
                <w:rFonts w:eastAsia="Calibri" w:cs="Cambria Math" w:ascii="Cambria Math" w:hAnsi="Cambria Math"/>
                <w:color w:val="000000"/>
                <w:lang w:eastAsia="en-US"/>
              </w:rPr>
              <w:t>∅</w:t>
            </w:r>
            <w:r>
              <w:rPr>
                <w:rFonts w:eastAsia="Calibri"/>
                <w:color w:val="000000"/>
                <w:lang w:eastAsia="en-US"/>
              </w:rPr>
              <w:t>1.4 x 6.2 cm.В комплект 12 цвят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ластилин, комплект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омплект, включващ 12 различни цвята пластелини; безвредни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CD дискове, R 700MB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CD-R, Максимална скорост на запис, 52 х</w:t>
              <w:br/>
              <w:t>Опаковка, Slim Case SC, Обем :  700 MB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7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DVD дискове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ат- DVD-R, капацитет-4.700 GB, скорост на запис-16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  <w:r>
              <w:rPr>
                <w:rFonts w:eastAsia="Calibri"/>
                <w:color w:val="000000"/>
                <w:lang w:eastAsia="en-US"/>
              </w:rPr>
              <w:t>Дискове 3D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ат-BD-R, капацитет-25GB,опаковка-D-BOX,скорост на запис-6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лио за ламиниране, A4 80 микрона, пакет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ат-А4, дебелина: 2х80 micron. Предпазва от повреждане материалите и запазва тяхното първоначално състояние. Водоустойчив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залепващ куб цветен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Дълготрайно многократно залепване, краищата не се навиват, блок от 400 листа, мини куб ягода,51х51мм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арфици, обикновенн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тално никелирано тяло,дължина-28 м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ветни карфици за корково табло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оманени пинчета с пластмасова глава. Различни цветове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ркова дъск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ркова дъска, централен панел (Ширина х Височина)-60 x 90 cm,рамка-Дърво,ширина -  600 mm, височина-900 m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2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орково табло с дървена рамка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ркова табло с дървена рамка и размер 80х120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пирна хартия, бял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ат А4, 80 g/ м2. Белота над 140 CIE, съдържащ  500 листа в пакет. Стандарт за непрозрачност ISO 2471 – 91% или еквиваленте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пирна хартия, цветн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ветна офис хартия, за двустранно копиране, за работа с мастиленоструйни, лазерни принтери и копирни машини.</w:t>
              <w:br/>
              <w:t>Нетоксични бои (в съответствие с европейски стандарт за безопасност)</w:t>
              <w:br/>
              <w:t>Формат: А4,плътност: 80 гр./м2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артия за флипчарт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ип-Блок за флипчарт, вид хартия-Офсетова хартия, непрозрачност-0 %, ширина-635 mm,</w:t>
              <w:br/>
              <w:t>височина-762 mm,закрепване мултифункционална систем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аус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 ръчно чертане,термоустойчива, тегло-300 D x 76 H mm гр/м2,формат-А4,цвят- Безцветен (Прозраче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ерп харти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дратни едноцветни листове,плътност- 70 g/m2,размер-20 x 20 cm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артон, цветен /лист/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С размери  100/70 см. </w:t>
            </w:r>
            <w:r>
              <w:rPr>
                <w:rFonts w:eastAsia="Calibri"/>
                <w:color w:val="000000"/>
                <w:lang w:eastAsia="en-US"/>
              </w:rPr>
              <w:t>различни цветове – портокал, пепел от рози, тъмно розов, лилав, тревисто зелено, кремав, морско зелен и д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6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артонени кути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работена от микровелпапе.Подходяща за крепежни елементи, дребни детайли, ел.компоненти и др.Сглобката предопределя здравина и отлично запазване на продукт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артони  цветни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4 (опаковки по 50 листа), 160 гр. Различни цветове – портокал, пепел от рози, тъмно розов, лилав, тревисто зелено, кремав, морско зелен и д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артон, бял, А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ат A4, грамаж 250 гр/м2. Висококачествено покритие гарантиращо реалистично цветоподаване. Висока устойчивост на отпечатаните цветове. Придава блясък без лаково покритие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лчета за телбод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Изработени от здрава, неръждаема стомана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ректор лент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исто и сухо коригиране. Размер на коригиращата лента 5.0 мм x 8.0 метр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епило за хартия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добно, чисто и икономично лепило за хартия, картон, етикети. Измиващо се, безопасно за ползване от деца, без разтворител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анти от полиетилен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добрена формула за здравина.Торба за многократна употреба</w:t>
              <w:br/>
              <w:t>размер: 2х7 / 50 см</w:t>
              <w:br/>
              <w:t>дебелина: 25 µ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ърпички за бяла дъск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влажнени, произведени от биоразградими продукти. Разработени да опазват природата. Негорими и без мирис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инийк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ачествена, еластична пластмаса, релефна скала в черен цвят - 20 с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ертожни средств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ъдържа 7 части: Пергел с графити,линия 15 см,2 триъгълника,транспортир,гума, резервни графит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гнити-информационни  и рекламни на клубовете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ногоцветни магнити със снимки, размери 95/65 мм; ПО ЗАДАНИЕ  И СНИМКИ, ПРЕДОСТАВЕНИ ОТ ВЪЗЛОЖИТЕЛЯ И РЪКОВОДИТЕЛИТЕ НА КЛУБОВ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гнит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ластмаса и метал, за закрепване на документи, снимки, бележки и др. към метални повърхност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ластмасови кутии за материали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риал-пластмаса,дължина-26 см,</w:t>
              <w:br/>
              <w:t>ширина-37,6 см,височина-18,9 с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Бял и червен - макраме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% полиестер 1,00 мм.100гр/170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Боя за яйца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лични цветове: синя, зелена, жълта, червена, седефена и д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цветителни пасти за латекс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ползва се за тониране или корекция на всички видове вододисперсионни бои и мазилки за вътрешно и външно боядисване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ак за дърво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щита и декорация на дървени повърхности в закрити помещения и на открито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ъжет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летени жила с две брони. С голяма здравина, малко тегло, нормална разтегливост, гъвкавост и удобство при експлоатация; ф 1.7 м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тъ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асаген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гло кг/бр. - 15, разход л/м2 - 12 - 14 м2/л,</w:t>
              <w:br/>
              <w:t>външно приложение. Силиконмодифицирана фасадна боя с акрилатен съполимер във водна фаза,боя със силикон. Леко Фасаген Ултра е акрилатна фасадна боя с бял цвят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Грунд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ециален грунд за циментови, варо-циментови, гипсови мазилки и шпакловки, и гипсофазер и други. За вътрешна употреба.Съхнение при 20°С и 65% Н.R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алитр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ластмасова елипсовидна палитра с ваничк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атастрони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мер на лист 70 см / 100 см, 170 g/m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Щипки за стъкл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Щипките служат за защипване на бележки или напомняния на видно място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ерен туш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уш за писалка и четка за писане или рисуване. Препоръчва се за графични или други художествени произведения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залепваща лента, 19 мм х 66 м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зрачна самозалепваща лента за употреба в офиса, в училище и у дома. Безцветна, 19 мм/66 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войнозалепваща лента, 38 мм х 25 м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войнозалепваща лента,здравина и гъвкавост, съвместима с различни материал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елурено блокче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 меко, мъхесто покритие, изключително лесна за обработка, рязане и лепене.Микс от 10 листа в различни цветове. Всеки един от листите е с размери 23 х 33 с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ънкописец, черен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риал - Пластмаса.Дебелина на писане – 0.3 мм.Подходящ за надписване на равни повърхности като стъкло, CD, пластмаса и д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бешир100бр/96 бели и 4 цветн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мери: Ф9 мм х 10,5 см</w:t>
              <w:br/>
              <w:t>Тебешири за писане върху зелена и черна дъска. Леки, малки, удобни за писане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залепващи се копчета за декорация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икс от 250 гр копчета с  пастелни цветове,различни размери и форм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икер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екоративен стикер от PVC фолио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пчета звездичк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Bcякo oт кoпчетата е c фopма на звездичка и pазмеpи 1.2 / 1.2 / 0.2 сm. Цветoвете на декopативните елементи cа бял, жълт, opанжев, poзoв, cин, зелен, чеpвен, лилав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нер касета за HP lazer Jet 101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ъвместим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82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ер касета  за BROTHER MFC-8460N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ъвместим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ер касета  за XEROX WORKCENTRE 322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ъвместим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er"/>
        <w:ind w:firstLine="851"/>
        <w:jc w:val="both"/>
        <w:rPr>
          <w:rFonts w:eastAsia="Calibri"/>
          <w:i/>
          <w:i/>
          <w:lang w:val="bg-BG"/>
        </w:rPr>
      </w:pPr>
      <w:r>
        <w:rPr/>
        <w:t>В предложените единични цени по видо</w:t>
      </w:r>
      <w:r>
        <w:rPr>
          <w:lang w:val="bg-BG"/>
        </w:rPr>
        <w:t xml:space="preserve">ве артикули </w:t>
      </w:r>
      <w:r>
        <w:rPr/>
        <w:t xml:space="preserve">са включени всички разходи </w:t>
      </w:r>
      <w:r>
        <w:rPr>
          <w:rFonts w:eastAsia="Calibri"/>
          <w:i/>
          <w:lang w:val="bg-BG"/>
        </w:rPr>
        <w:t xml:space="preserve"> за опаковка, маркировка, транспортни услуги, товаро-разтоварни разходи такси, мита, застраховки, печалба и други присъщи до мястото на доставка, посочено от Възложителя. </w:t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</w:r>
    </w:p>
    <w:p>
      <w:pPr>
        <w:pStyle w:val="Normal"/>
        <w:ind w:firstLine="851"/>
        <w:jc w:val="both"/>
        <w:rPr>
          <w:b/>
          <w:b/>
        </w:rPr>
      </w:pPr>
      <w:r>
        <w:rPr/>
        <w:t>Предложената обща цена е определена при пълно съответствие с условията от документацията за участие в обществена поръчк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                 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                                              (длъжност, име, подпис и печат)</w:t>
      </w:r>
    </w:p>
    <w:sectPr>
      <w:footerReference w:type="default" r:id="rId2"/>
      <w:type w:val="nextPage"/>
      <w:pgSz w:orient="landscape" w:w="16838" w:h="11906"/>
      <w:pgMar w:left="899" w:right="1258" w:gutter="0" w:header="0" w:top="127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qFormat/>
    <w:rPr>
      <w:sz w:val="24"/>
      <w:szCs w:val="24"/>
    </w:rPr>
  </w:style>
  <w:style w:type="character" w:styleId="Style7">
    <w:name w:val="Долен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9">
    <w:name w:val="Основен текст отстъп първи ред"/>
    <w:basedOn w:val="TextBody"/>
    <w:qFormat/>
    <w:pPr>
      <w:ind w:firstLine="210"/>
    </w:pPr>
    <w:rPr/>
  </w:style>
  <w:style w:type="paragraph" w:styleId="Style1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2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10</cp:lastModifiedBy>
  <cp:lastPrinted>2017-03-22T16:06:00Z</cp:lastPrinted>
  <dcterms:modified xsi:type="dcterms:W3CDTF">2017-03-22T14:09:00Z</dcterms:modified>
  <cp:revision>158</cp:revision>
  <dc:subject/>
  <dc:title>Приложение № 1</dc:title>
</cp:coreProperties>
</file>